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С. Потаков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. Н. Анин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. В. Кузьменко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. П. Атаян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rStyle w:val="Fill"/>
          <w:b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 (в целях принятия к бухучету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текущей рыночной стоимости нефинансовых активов (в целях принятия к бухучету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б отнесении объектов имущества к основным средствам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, подлежащих списанию (выбытию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ричин списания (физический и моральный износ, авария, стихийные бедствия и т.п.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сдаче вторичного сырья в организации приема вторичного сырья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5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Пользователь</cp:lastModifiedBy>
  <cp:lastPrinted>2019-08-23T14:26:00Z</cp:lastPrinted>
  <dcterms:modified xsi:type="dcterms:W3CDTF">2025-09-09T07:56:00Z</dcterms:modified>
  <cp:revision>53</cp:revision>
  <dc:subject/>
  <dc:title>Приложение к учетной политике для целей бухучета. Состав комиссии по поступлению и выбытию активов</dc:title>
</cp:coreProperties>
</file>